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4686300" cy="1257300"/>
                <wp:effectExtent l="0" t="0" r="0" b="0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0" y="1396"/>
                    <wp:lineTo x="0" y="20204"/>
                    <wp:lineTo x="7200" y="15240"/>
                    <wp:lineTo x="14400" y="25167"/>
                    <wp:lineTo x="21600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Kempenfelt Math Tra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d0d0d" stroked="f" o:allowincell="f" style="position:absolute;margin-left:-4.95pt;margin-top:-8.8pt;width:368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Kempenfelt Math Trail</w:t>
                      </w:r>
                    </w:p>
                  </w:txbxContent>
                </v:textbox>
                <v:path textpathok="t"/>
                <v:textpath on="t" fitshape="t" string="Kempenfelt Math Trail" style="font-family:&quot;Comic Sans MS&quot;;font-size:12pt"/>
                <v:fill o:detectmouseclick="t" type="solid" color2="#f2f2f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942080</wp:posOffset>
                </wp:positionV>
                <wp:extent cx="1356995" cy="4886325"/>
                <wp:effectExtent l="15240" t="15240" r="14605" b="14605"/>
                <wp:wrapTight wrapText="bothSides">
                  <wp:wrapPolygon edited="0">
                    <wp:start x="3593" y="-1"/>
                    <wp:lineTo x="3597" y="-1"/>
                    <wp:lineTo x="2964" y="-1"/>
                    <wp:lineTo x="2343" y="45"/>
                    <wp:lineTo x="1796" y="133"/>
                    <wp:lineTo x="1248" y="220"/>
                    <wp:lineTo x="794" y="347"/>
                    <wp:lineTo x="477" y="499"/>
                    <wp:lineTo x="161" y="651"/>
                    <wp:lineTo x="-5" y="823"/>
                    <wp:lineTo x="-5" y="999"/>
                    <wp:lineTo x="-5" y="20599"/>
                    <wp:lineTo x="-5" y="20601"/>
                    <wp:lineTo x="-5" y="20777"/>
                    <wp:lineTo x="161" y="20949"/>
                    <wp:lineTo x="477" y="21101"/>
                    <wp:lineTo x="794" y="21253"/>
                    <wp:lineTo x="1248" y="21380"/>
                    <wp:lineTo x="1796" y="21467"/>
                    <wp:lineTo x="2343" y="21555"/>
                    <wp:lineTo x="2964" y="21601"/>
                    <wp:lineTo x="3597" y="21601"/>
                    <wp:lineTo x="17997" y="21601"/>
                    <wp:lineTo x="18003" y="21601"/>
                    <wp:lineTo x="18636" y="21601"/>
                    <wp:lineTo x="19257" y="21555"/>
                    <wp:lineTo x="19804" y="21467"/>
                    <wp:lineTo x="20352" y="21380"/>
                    <wp:lineTo x="20806" y="21253"/>
                    <wp:lineTo x="21123" y="21101"/>
                    <wp:lineTo x="21439" y="20949"/>
                    <wp:lineTo x="21605" y="20777"/>
                    <wp:lineTo x="21605" y="20601"/>
                    <wp:lineTo x="21605" y="998"/>
                    <wp:lineTo x="21605" y="999"/>
                    <wp:lineTo x="21605" y="999"/>
                    <wp:lineTo x="21605" y="823"/>
                    <wp:lineTo x="21439" y="651"/>
                    <wp:lineTo x="21123" y="499"/>
                    <wp:lineTo x="20806" y="347"/>
                    <wp:lineTo x="20352" y="220"/>
                    <wp:lineTo x="19804" y="133"/>
                    <wp:lineTo x="19257" y="45"/>
                    <wp:lineTo x="18636" y="-1"/>
                    <wp:lineTo x="18003" y="-1"/>
                    <wp:lineTo x="3593" y="-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4886280"/>
                        </a:xfrm>
                        <a:custGeom>
                          <a:avLst/>
                          <a:gdLst>
                            <a:gd name="textAreaLeft" fmla="*/ 37440 w 769320"/>
                            <a:gd name="textAreaRight" fmla="*/ 731880 w 769320"/>
                            <a:gd name="textAreaTop" fmla="*/ 37440 h 2770200"/>
                            <a:gd name="textAreaBottom" fmla="*/ 2732760 h 2770200"/>
                          </a:gdLst>
                          <a:ahLst/>
                          <a:rect l="textAreaLeft" t="textAreaTop" r="textAreaRight" b="textAreaBottom"/>
                          <a:pathLst>
                            <a:path w="21600" h="77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152"/>
                              </a:lnTo>
                              <a:arcTo wR="3600" hR="3600" stAng="10800000" swAng="-5400000"/>
                              <a:lnTo>
                                <a:pt x="18000" y="77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8440">
                          <a:solidFill>
                            <a:srgbClr val="272727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OCATION 14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rainstorm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ath trail activities based on stai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4.95pt;margin-top:310.4pt;width:106.8pt;height:384.7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OCATION 14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rainstorm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ath trail activities based on stai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272727" weight="28440" dashstyle="long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1610</wp:posOffset>
                </wp:positionH>
                <wp:positionV relativeFrom="paragraph">
                  <wp:posOffset>3856355</wp:posOffset>
                </wp:positionV>
                <wp:extent cx="4085590" cy="4972050"/>
                <wp:effectExtent l="28575" t="29210" r="29210" b="228600"/>
                <wp:wrapTight wrapText="bothSides">
                  <wp:wrapPolygon edited="0">
                    <wp:start x="1047" y="0"/>
                    <wp:lineTo x="1049" y="0"/>
                    <wp:lineTo x="865" y="0"/>
                    <wp:lineTo x="684" y="40"/>
                    <wp:lineTo x="525" y="116"/>
                    <wp:lineTo x="365" y="191"/>
                    <wp:lineTo x="233" y="300"/>
                    <wp:lineTo x="141" y="431"/>
                    <wp:lineTo x="48" y="562"/>
                    <wp:lineTo x="0" y="711"/>
                    <wp:lineTo x="0" y="862"/>
                    <wp:lineTo x="0" y="20739"/>
                    <wp:lineTo x="0" y="20741"/>
                    <wp:lineTo x="0" y="20892"/>
                    <wp:lineTo x="48" y="21041"/>
                    <wp:lineTo x="141" y="21172"/>
                    <wp:lineTo x="233" y="21303"/>
                    <wp:lineTo x="365" y="21412"/>
                    <wp:lineTo x="525" y="21487"/>
                    <wp:lineTo x="684" y="21563"/>
                    <wp:lineTo x="865" y="21603"/>
                    <wp:lineTo x="1049" y="21603"/>
                    <wp:lineTo x="20553" y="21603"/>
                    <wp:lineTo x="20554" y="21603"/>
                    <wp:lineTo x="20738" y="21603"/>
                    <wp:lineTo x="20919" y="21563"/>
                    <wp:lineTo x="21079" y="21487"/>
                    <wp:lineTo x="21238" y="21412"/>
                    <wp:lineTo x="21371" y="21303"/>
                    <wp:lineTo x="21463" y="21172"/>
                    <wp:lineTo x="21555" y="21041"/>
                    <wp:lineTo x="21603" y="20892"/>
                    <wp:lineTo x="21603" y="20741"/>
                    <wp:lineTo x="21603" y="861"/>
                    <wp:lineTo x="21603" y="862"/>
                    <wp:lineTo x="21603" y="862"/>
                    <wp:lineTo x="21603" y="711"/>
                    <wp:lineTo x="21555" y="562"/>
                    <wp:lineTo x="21463" y="431"/>
                    <wp:lineTo x="21371" y="300"/>
                    <wp:lineTo x="21238" y="191"/>
                    <wp:lineTo x="21079" y="116"/>
                    <wp:lineTo x="20919" y="40"/>
                    <wp:lineTo x="20738" y="0"/>
                    <wp:lineTo x="20554" y="0"/>
                    <wp:lineTo x="1047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4971960"/>
                        </a:xfrm>
                        <a:custGeom>
                          <a:avLst/>
                          <a:gdLst>
                            <a:gd name="textAreaLeft" fmla="*/ 32760 w 2316240"/>
                            <a:gd name="textAreaRight" fmla="*/ 2283480 w 2316240"/>
                            <a:gd name="textAreaTop" fmla="*/ 32760 h 2818800"/>
                            <a:gd name="textAreaBottom" fmla="*/ 2786040 h 2818800"/>
                          </a:gdLst>
                          <a:ahLst/>
                          <a:rect l="textAreaLeft" t="textAreaTop" r="textAreaRight" b="textAreaBottom"/>
                          <a:pathLst>
                            <a:path w="21600" h="26286">
                              <a:moveTo>
                                <a:pt x="1049" y="0"/>
                              </a:moveTo>
                              <a:arcTo wR="1049" hR="1049" stAng="16200000" swAng="-5400000"/>
                              <a:lnTo>
                                <a:pt x="0" y="25237"/>
                              </a:lnTo>
                              <a:arcTo wR="1049" hR="1049" stAng="10800000" swAng="-5400000"/>
                              <a:lnTo>
                                <a:pt x="20551" y="26286"/>
                              </a:lnTo>
                              <a:arcTo wR="1049" hR="1049" stAng="5400000" swAng="-5400000"/>
                              <a:lnTo>
                                <a:pt x="21600" y="1049"/>
                              </a:lnTo>
                              <a:arcTo wR="1049" hR="104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57240">
                          <a:solidFill>
                            <a:srgbClr val="0d0d0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right="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Go to the dining room to find this set of stairs.</w:t>
                            </w:r>
                          </w:p>
                          <w:p>
                            <w:pPr>
                              <w:tabs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righ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right="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Turn and Talk: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right="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How would you find the slope of these stairs?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right="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Tula said that if each step was twice as high and twice as long, then the slope would be twice as large. Do you agree? Why or why not? </w:t>
                            </w:r>
                          </w:p>
                          <w:p>
                            <w:pPr>
                              <w:tabs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righ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left="720" w:right="57"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Bruce practiced counting unit fractions by walking up and down these stairs. He counted up or down one step as one-fifth. Count out loud as you walk from the bottom to the top of the staircase and back down again (i.e., one-fifth, two-fifths, three-fifths and so on).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720" w:leader="none"/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left="720" w:right="57"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If you kept walking up and down, where would you be when you reached </w:t>
                              <w:br/>
                              <w:t>?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left="360" w:righ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left="720" w:right="57"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c)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Bruce changed the count of 1 step to one-tenth. If Bruce started at the bottom of the staircase, where would he be for each of the following?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left="360" w:right="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br/>
                              <w:t xml:space="preserve">   </w:t>
                              <w:br/>
                              <w:t xml:space="preserve">   </w:t>
                              <w:br/>
                              <w:t xml:space="preserve">   </w:t>
                              <w:br/>
                              <w:t xml:space="preserve">   </w:t>
                              <w:br/>
                              <w:t xml:space="preserve">   </w:t>
                              <w:br/>
                              <w:t xml:space="preserve">   </w:t>
                              <w:br/>
                              <w:t xml:space="preserve">   </w:t>
                            </w:r>
                          </w:p>
                          <w:p>
                            <w:pPr>
                              <w:tabs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righ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right="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Order the fractions in question 2c from largest to smallest.</w:t>
                            </w:r>
                          </w:p>
                          <w:p>
                            <w:pPr>
                              <w:tabs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left="360" w:righ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right="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Represent the fractions in question 2 on a number line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righ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410" w:leader="none"/>
                                <w:tab w:val="left" w:pos="4860" w:leader="none"/>
                              </w:tabs>
                              <w:overflowPunct w:val="false"/>
                              <w:bidi w:val="0"/>
                              <w:ind w:right="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5. 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3pt;margin-top:303.65pt;width:321.65pt;height:391.45pt;mso-wrap-style:square;v-text-anchor:top">
                <v:textbox>
                  <w:txbxContent>
                    <w:p>
                      <w:pPr>
                        <w:tabs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right="57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Go to the dining room to find this set of stairs.</w:t>
                      </w:r>
                    </w:p>
                    <w:p>
                      <w:pPr>
                        <w:tabs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right="5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right="57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Turn and Talk: 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right="57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How would you find the slope of these stairs?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right="57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Tula said that if each step was twice as high and twice as long, then the slope would be twice as large. Do you agree? Why or why not? </w:t>
                      </w:r>
                    </w:p>
                    <w:p>
                      <w:pPr>
                        <w:tabs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right="5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left="720" w:right="57" w:hanging="7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a)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Bruce practiced counting unit fractions by walking up and down these stairs. He counted up or down one step as one-fifth. Count out loud as you walk from the bottom to the top of the staircase and back down again (i.e., one-fifth, two-fifths, three-fifths and so on). 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720" w:leader="none"/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left="720" w:right="57" w:hanging="7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)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If you kept walking up and down, where would you be when you reached </w:t>
                        <w:br/>
                        <w:t>?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left="360" w:right="5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left="720" w:right="57" w:hanging="7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c)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Bruce changed the count of 1 step to one-tenth. If Bruce started at the bottom of the staircase, where would he be for each of the following? 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left="360" w:right="57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br/>
                        <w:t xml:space="preserve">   </w:t>
                        <w:br/>
                        <w:t xml:space="preserve">   </w:t>
                        <w:br/>
                        <w:t xml:space="preserve">   </w:t>
                        <w:br/>
                        <w:t xml:space="preserve">   </w:t>
                        <w:br/>
                        <w:t xml:space="preserve">   </w:t>
                        <w:br/>
                        <w:t xml:space="preserve">   </w:t>
                        <w:br/>
                        <w:t xml:space="preserve">   </w:t>
                      </w:r>
                    </w:p>
                    <w:p>
                      <w:pPr>
                        <w:tabs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right="5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right="57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Order the fractions in question 2c from largest to smallest.</w:t>
                      </w:r>
                    </w:p>
                    <w:p>
                      <w:pPr>
                        <w:tabs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left="360" w:right="5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right="57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Represent the fractions in question 2 on a number line.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right="5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4410" w:leader="none"/>
                          <w:tab w:val="left" w:pos="4860" w:leader="none"/>
                        </w:tabs>
                        <w:overflowPunct w:val="false"/>
                        <w:bidi w:val="0"/>
                        <w:ind w:right="57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5. </w:t>
                      </w:r>
                    </w:p>
                  </w:txbxContent>
                </v:textbox>
                <v:fill o:detectmouseclick="t" type="solid" color2="black"/>
                <v:stroke color="#0d0d0d" weight="57240" dashstyle="shortdot" joinstyle="miter" endcap="round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0865</wp:posOffset>
                </wp:positionH>
                <wp:positionV relativeFrom="paragraph">
                  <wp:posOffset>3939540</wp:posOffset>
                </wp:positionV>
                <wp:extent cx="1117600" cy="4552315"/>
                <wp:effectExtent l="27305" t="21590" r="26035" b="20955"/>
                <wp:wrapTight wrapText="bothSides">
                  <wp:wrapPolygon edited="0">
                    <wp:start x="3596" y="-2"/>
                    <wp:lineTo x="3602" y="-2"/>
                    <wp:lineTo x="2970" y="-2"/>
                    <wp:lineTo x="2349" y="39"/>
                    <wp:lineTo x="1801" y="117"/>
                    <wp:lineTo x="1253" y="195"/>
                    <wp:lineTo x="799" y="306"/>
                    <wp:lineTo x="483" y="441"/>
                    <wp:lineTo x="166" y="575"/>
                    <wp:lineTo x="0" y="728"/>
                    <wp:lineTo x="0" y="883"/>
                    <wp:lineTo x="0" y="20716"/>
                    <wp:lineTo x="0" y="20717"/>
                    <wp:lineTo x="0" y="20872"/>
                    <wp:lineTo x="166" y="21025"/>
                    <wp:lineTo x="483" y="21159"/>
                    <wp:lineTo x="799" y="21294"/>
                    <wp:lineTo x="1253" y="21405"/>
                    <wp:lineTo x="1801" y="21483"/>
                    <wp:lineTo x="2349" y="21561"/>
                    <wp:lineTo x="2970" y="21602"/>
                    <wp:lineTo x="3602" y="21602"/>
                    <wp:lineTo x="18004" y="21602"/>
                    <wp:lineTo x="18010" y="21602"/>
                    <wp:lineTo x="18643" y="21602"/>
                    <wp:lineTo x="19264" y="21561"/>
                    <wp:lineTo x="19811" y="21483"/>
                    <wp:lineTo x="20359" y="21405"/>
                    <wp:lineTo x="20814" y="21294"/>
                    <wp:lineTo x="21130" y="21159"/>
                    <wp:lineTo x="21446" y="21025"/>
                    <wp:lineTo x="21612" y="20872"/>
                    <wp:lineTo x="21612" y="20717"/>
                    <wp:lineTo x="21612" y="881"/>
                    <wp:lineTo x="21612" y="883"/>
                    <wp:lineTo x="21612" y="883"/>
                    <wp:lineTo x="21612" y="728"/>
                    <wp:lineTo x="21446" y="575"/>
                    <wp:lineTo x="21130" y="441"/>
                    <wp:lineTo x="20814" y="306"/>
                    <wp:lineTo x="20359" y="195"/>
                    <wp:lineTo x="19811" y="117"/>
                    <wp:lineTo x="19264" y="39"/>
                    <wp:lineTo x="18643" y="-2"/>
                    <wp:lineTo x="18010" y="-2"/>
                    <wp:lineTo x="3596" y="-2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2000">
                          <a:off x="0" y="0"/>
                          <a:ext cx="1117440" cy="4552200"/>
                        </a:xfrm>
                        <a:custGeom>
                          <a:avLst/>
                          <a:gdLst>
                            <a:gd name="textAreaLeft" fmla="*/ 30600 w 633600"/>
                            <a:gd name="textAreaRight" fmla="*/ 603000 w 633600"/>
                            <a:gd name="textAreaTop" fmla="*/ 30600 h 2580840"/>
                            <a:gd name="textAreaBottom" fmla="*/ 2550240 h 2580840"/>
                          </a:gdLst>
                          <a:ahLst/>
                          <a:rect l="textAreaLeft" t="textAreaTop" r="textAreaRight" b="textAreaBottom"/>
                          <a:pathLst>
                            <a:path w="21600" h="879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4345"/>
                              </a:lnTo>
                              <a:arcTo wR="3600" hR="3600" stAng="10800000" swAng="-5400000"/>
                              <a:lnTo>
                                <a:pt x="18000" y="879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Wingdings" w:hAnsi="Wingdings" w:eastAsia="Wingdings" w:cs="Wingdings"/>
                                <w:color w:val="808080"/>
                                <w:lang w:val="en-US" w:bidi="ar-SA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>If all the question marks represent the same number, what could the number b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>If each question mark represents a different number, what could the numbers b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 rot="10788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444.9pt;margin-top:310.2pt;width:87.95pt;height:358.4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Wingdings" w:hAnsi="Wingdings" w:eastAsia="Wingdings" w:cs="Wingdings"/>
                          <w:color w:val="808080"/>
                          <w:lang w:val="en-US" w:bidi="ar-SA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>If all the question marks represent the same number, what could the number be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>If each question mark represents a different number, what could the numbers be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7f7f7f" weight="3816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5565</wp:posOffset>
            </wp:positionH>
            <wp:positionV relativeFrom="paragraph">
              <wp:posOffset>957580</wp:posOffset>
            </wp:positionV>
            <wp:extent cx="3157220" cy="2757805"/>
            <wp:effectExtent l="0" t="0" r="0" b="0"/>
            <wp:wrapTight wrapText="bothSides">
              <wp:wrapPolygon edited="0">
                <wp:start x="-129" y="-73"/>
                <wp:lineTo x="-129" y="21522"/>
                <wp:lineTo x="21663" y="21522"/>
                <wp:lineTo x="21663" y="-73"/>
                <wp:lineTo x="-129" y="-73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7578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1427480</wp:posOffset>
                </wp:positionV>
                <wp:extent cx="4400550" cy="2266950"/>
                <wp:effectExtent l="19050" t="43180" r="291465" b="19685"/>
                <wp:wrapTight wrapText="bothSides">
                  <wp:wrapPolygon edited="0">
                    <wp:start x="19917" y="5010"/>
                    <wp:lineTo x="20194" y="5470"/>
                    <wp:lineTo x="20447" y="5948"/>
                    <wp:lineTo x="20677" y="6432"/>
                    <wp:lineTo x="20883" y="6934"/>
                    <wp:lineTo x="21064" y="7436"/>
                    <wp:lineTo x="21220" y="7956"/>
                    <wp:lineTo x="21348" y="8477"/>
                    <wp:lineTo x="21450" y="9003"/>
                    <wp:lineTo x="21525" y="9542"/>
                    <wp:lineTo x="21575" y="10074"/>
                    <wp:lineTo x="21597" y="10612"/>
                    <wp:lineTo x="21594" y="11151"/>
                    <wp:lineTo x="21563" y="11689"/>
                    <wp:lineTo x="21506" y="12222"/>
                    <wp:lineTo x="21422" y="12754"/>
                    <wp:lineTo x="21310" y="13281"/>
                    <wp:lineTo x="21173" y="13801"/>
                    <wp:lineTo x="21011" y="14315"/>
                    <wp:lineTo x="20824" y="14824"/>
                    <wp:lineTo x="20609" y="15314"/>
                    <wp:lineTo x="20372" y="15798"/>
                    <wp:lineTo x="20113" y="16270"/>
                    <wp:lineTo x="19826" y="16729"/>
                    <wp:lineTo x="19521" y="17171"/>
                    <wp:lineTo x="19194" y="17595"/>
                    <wp:lineTo x="18845" y="18006"/>
                    <wp:lineTo x="18474" y="18399"/>
                    <wp:lineTo x="18084" y="18774"/>
                    <wp:lineTo x="17679" y="19125"/>
                    <wp:lineTo x="17255" y="19458"/>
                    <wp:lineTo x="16816" y="19767"/>
                    <wp:lineTo x="16361" y="20057"/>
                    <wp:lineTo x="15893" y="20323"/>
                    <wp:lineTo x="15413" y="20565"/>
                    <wp:lineTo x="14921" y="20783"/>
                    <wp:lineTo x="14416" y="20977"/>
                    <wp:lineTo x="13904" y="21146"/>
                    <wp:lineTo x="13387" y="21285"/>
                    <wp:lineTo x="12860" y="21400"/>
                    <wp:lineTo x="12327" y="21491"/>
                    <wp:lineTo x="11794" y="21552"/>
                    <wp:lineTo x="11258" y="21588"/>
                    <wp:lineTo x="10719" y="21600"/>
                    <wp:lineTo x="10180" y="21582"/>
                    <wp:lineTo x="9644" y="21539"/>
                    <wp:lineTo x="9111" y="21467"/>
                    <wp:lineTo x="8581" y="21370"/>
                    <wp:lineTo x="8057" y="21243"/>
                    <wp:lineTo x="7540" y="21098"/>
                    <wp:lineTo x="7029" y="20922"/>
                    <wp:lineTo x="6530" y="20723"/>
                    <wp:lineTo x="6041" y="20493"/>
                    <wp:lineTo x="5564" y="20245"/>
                    <wp:lineTo x="5099" y="19972"/>
                    <wp:lineTo x="4650" y="19676"/>
                    <wp:lineTo x="4214" y="19361"/>
                    <wp:lineTo x="3796" y="19023"/>
                    <wp:lineTo x="3394" y="18659"/>
                    <wp:lineTo x="3011" y="18284"/>
                    <wp:lineTo x="2649" y="17885"/>
                    <wp:lineTo x="2306" y="17468"/>
                    <wp:lineTo x="1982" y="17038"/>
                    <wp:lineTo x="1683" y="16590"/>
                    <wp:lineTo x="1406" y="16130"/>
                    <wp:lineTo x="1153" y="15652"/>
                    <wp:lineTo x="923" y="15168"/>
                    <wp:lineTo x="717" y="14672"/>
                    <wp:lineTo x="536" y="14164"/>
                    <wp:lineTo x="383" y="13650"/>
                    <wp:lineTo x="252" y="13123"/>
                    <wp:lineTo x="150" y="12597"/>
                    <wp:lineTo x="75" y="12065"/>
                    <wp:lineTo x="25" y="11526"/>
                    <wp:lineTo x="3" y="10988"/>
                    <wp:lineTo x="6" y="10449"/>
                    <wp:lineTo x="37" y="9911"/>
                    <wp:lineTo x="94" y="9378"/>
                    <wp:lineTo x="178" y="8846"/>
                    <wp:lineTo x="290" y="8319"/>
                    <wp:lineTo x="427" y="7799"/>
                    <wp:lineTo x="589" y="7285"/>
                    <wp:lineTo x="776" y="6776"/>
                    <wp:lineTo x="988" y="6286"/>
                    <wp:lineTo x="1228" y="5802"/>
                    <wp:lineTo x="1487" y="5330"/>
                    <wp:lineTo x="1770" y="4871"/>
                    <wp:lineTo x="2079" y="4429"/>
                    <wp:lineTo x="2406" y="4005"/>
                    <wp:lineTo x="2755" y="3594"/>
                    <wp:lineTo x="3126" y="3201"/>
                    <wp:lineTo x="3513" y="2826"/>
                    <wp:lineTo x="3921" y="2475"/>
                    <wp:lineTo x="4345" y="2142"/>
                    <wp:lineTo x="4784" y="1833"/>
                    <wp:lineTo x="5236" y="1543"/>
                    <wp:lineTo x="5707" y="1277"/>
                    <wp:lineTo x="6187" y="1035"/>
                    <wp:lineTo x="6679" y="817"/>
                    <wp:lineTo x="7181" y="623"/>
                    <wp:lineTo x="7692" y="454"/>
                    <wp:lineTo x="8213" y="315"/>
                    <wp:lineTo x="8740" y="200"/>
                    <wp:lineTo x="9270" y="109"/>
                    <wp:lineTo x="9806" y="48"/>
                    <wp:lineTo x="10342" y="12"/>
                    <wp:lineTo x="10881" y="0"/>
                    <wp:lineTo x="11420" y="18"/>
                    <wp:lineTo x="11956" y="61"/>
                    <wp:lineTo x="12489" y="133"/>
                    <wp:lineTo x="13019" y="230"/>
                    <wp:lineTo x="13543" y="357"/>
                    <wp:lineTo x="14060" y="502"/>
                    <wp:lineTo x="14568" y="678"/>
                    <wp:lineTo x="15070" y="877"/>
                    <wp:lineTo x="15559" y="1107"/>
                    <wp:lineTo x="16036" y="1355"/>
                    <wp:lineTo x="16501" y="1628"/>
                    <wp:lineTo x="16950" y="1924"/>
                    <wp:lineTo x="17386" y="2239"/>
                    <wp:lineTo x="22716" y="-85"/>
                    <wp:lineTo x="19917" y="501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2266920"/>
                        </a:xfrm>
                        <a:prstGeom prst="wedgeEllipseCallout">
                          <a:avLst>
                            <a:gd name="adj1" fmla="val 55157"/>
                            <a:gd name="adj2" fmla="val -50402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Research Informed Instruc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ncourage students in counting by unit frac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ngage students in activities which extend their concept of un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Ask students to represent fractions using a variety of number li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84.05pt;margin-top:112.4pt;width:346.45pt;height:17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Research Informed Instruction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ncourage students in counting by unit frac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ngage students in activities which extend their concept of uni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Ask students to represent fractions using a variety of number lin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381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-111760</wp:posOffset>
                </wp:positionV>
                <wp:extent cx="2057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hematicia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-8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hematicians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13:00Z</dcterms:created>
  <dc:creator>Judy Dussiaume</dc:creator>
  <dc:description/>
  <cp:keywords/>
  <dc:language>en-US</dc:language>
  <cp:lastModifiedBy>Judy Dussiaume</cp:lastModifiedBy>
  <cp:lastPrinted>2012-03-20T09:51:00Z</cp:lastPrinted>
  <dcterms:modified xsi:type="dcterms:W3CDTF">2012-06-06T17:48:00Z</dcterms:modified>
  <cp:revision>4</cp:revision>
  <dc:subject/>
  <dc:title/>
</cp:coreProperties>
</file>